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исьму Министерства образования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 науки Республики Марий Эл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28 </w:t>
      </w:r>
      <w:r>
        <w:rPr>
          <w:sz w:val="28"/>
          <w:szCs w:val="28"/>
        </w:rPr>
        <w:t xml:space="preserve">февраля 2023 г. №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19</w:t>
      </w:r>
    </w:p>
    <w:p>
      <w:pPr>
        <w:pStyle w:val="Normal"/>
        <w:ind w:left="4500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500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500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ДОВОЙ 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ходе реализации и об оценке эффектив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программы Республики Марий Эл </w:t>
        <w:br/>
        <w:t xml:space="preserve">«Развитие образования» на 2013 - 2025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государственной программы Республики Марий Эл «Развитие образования» на 2013 - 2025 годы (далее - государственная программа) в 2022 году осуществлялась в рамках семи подпрограм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сударственное обеспечение функционирования системы образования », включающей 15 основных мероприятий;</w:t>
      </w:r>
    </w:p>
    <w:p>
      <w:pPr>
        <w:pStyle w:val="Normal"/>
        <w:ind w:firstLine="709"/>
        <w:jc w:val="both"/>
        <w:rPr/>
      </w:pPr>
      <w:bookmarkStart w:id="0" w:name="sub_1002"/>
      <w:r>
        <w:rPr>
          <w:sz w:val="28"/>
          <w:szCs w:val="28"/>
        </w:rPr>
        <w:t>«Государственная поддержка развития системы образования»</w:t>
      </w:r>
      <w:bookmarkEnd w:id="0"/>
      <w:r>
        <w:rPr>
          <w:sz w:val="28"/>
          <w:szCs w:val="28"/>
        </w:rPr>
        <w:t>, включающей 3 основных мероприят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Комплексное развитие профессионального образования», включающей 5 основ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Комплексное сопровождение детей-сирот и детей, оставшихся без попечения родителей», включающей 2 основных меро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реализации государственной программы Республики Марий Эл «Развитие образования» на 2013 - 2025 годы», включающей 4 основных меро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витие региональной системы дополнительного образования», включающей 2 основных меро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Реализация региональных проектов», включающей 9 основ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е выделения подпрограмм положена необходимость осуществления государственных функций по реализации национальных проектов на территории Республики Марий Эл, обеспечения запроса населения в доступном и качественном образовании, развития системы образования в соответствии с современным уровнем развития экономики и общества и создания условий для реализации государствен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в целях актуализации финансового обеспечения, перечня основных мероприятий и значений целевых показателей </w:t>
        <w:br/>
        <w:t>в государственную программу постановлениями Правительства Республики Марий Эл от 2 февраля 2022 г. № 40, от 2 февраля 2022 г. № 41, от 18 июля 2022 г. № 313, от 21 декабря 2022 г. № 559 внесены соответствующие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результаты реализации мероприятий государственной программы</w:t>
      </w:r>
    </w:p>
    <w:p>
      <w:pPr>
        <w:pStyle w:val="Normal"/>
        <w:ind w:firstLine="90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еализация мероприятий государственной программы</w:t>
        <w:br/>
        <w:t>в 2022 году способствовала достижению следующих основных результатов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вершено строительство здания МОБУ «Медведевская средняя общеобразовательная школа № 4» на 825 мест. Образовательная деятельность в новом здании начата с 1 сентября 2022 г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рганизована образовательная деятельность в новом здании </w:t>
        <w:br/>
        <w:t xml:space="preserve">МОУ «Сардаяльская основная общеобразовательная школа» </w:t>
        <w:br/>
        <w:t>на 60 мест с 28 февраля 2022 г.;</w:t>
      </w:r>
    </w:p>
    <w:p>
      <w:pPr>
        <w:pStyle w:val="Normal"/>
        <w:ind w:firstLine="709"/>
        <w:jc w:val="both"/>
        <w:rPr/>
      </w:pPr>
      <w:r>
        <w:rPr>
          <w:sz w:val="28"/>
        </w:rPr>
        <w:t>созданы 22 центра естественно-научной и технологической направленностей «Точка роста»;</w:t>
      </w:r>
    </w:p>
    <w:p>
      <w:pPr>
        <w:pStyle w:val="Normal"/>
        <w:ind w:firstLine="709"/>
        <w:jc w:val="both"/>
        <w:rPr/>
      </w:pPr>
      <w:r>
        <w:rPr>
          <w:sz w:val="28"/>
        </w:rPr>
        <w:t>обновлена материальная база для повышения качества коррекционно-развивающих занятий и модернизации кабинетов технологии в 2 организациях, реализующих исключительно адаптированные образовательные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>созданы 1534 новых места дополнительного образования дет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здан детский технопарк «Кванториум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веден капитальный ремонт спортивных залов </w:t>
        <w:br/>
        <w:t>4 общеобразовательных организаций, расположенных в сельской местн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здан центр цифрового образования «IT-куб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снащены современным оборудованием 11 мастерских </w:t>
        <w:br/>
        <w:t>в 5 профессиональных образовательных организация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здан Центр опережающей профессиональной подготовки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новлена материально-техническая база 37 образовательных организаций для внедрения цифровой образовательной среды; 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</w:rPr>
        <w:t>заключены 11 трудовых договоров с победителями программы «Земский учитель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оведена работа по капитальному ремонту кровель </w:t>
        <w:br/>
        <w:t>24 образовательных организаций (21 дошкольная образовательная организация, 3 общеобразовательные организации, имеющие в своем составе дошкольные группы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веден капитальный ремонт 6 общеобразовательных организаций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троено 2 новых пищеблока: в Великопольской школе Оршанского муниципального района, Юксарской школе Килемарского муниципального района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организовано бесплатное горячее питание 38,5 тысяч обучающихся начальных классов в общеобразовательных организация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 примерные основные образовательные программы </w:t>
        <w:br/>
        <w:t xml:space="preserve">по марийскому языку и литературе включены в федеральный реестр примерных образовательных программ, </w:t>
      </w:r>
      <w:r>
        <w:rPr>
          <w:sz w:val="28"/>
          <w:szCs w:val="28"/>
        </w:rPr>
        <w:t>изданы 5 наименований учебных пособий для изучения марийского языка и литературы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веден региональный этап всероссийской олимпиады школьников по 22 общеобразовательным предметам. Победителями </w:t>
        <w:br/>
        <w:t>и призерами регионального этапа олимпиады стали 134 обучающихся;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веден X Открытый региональный чемпионат «Молодые профессионалы» Республики Марий Эл. Мероприятия чемпионата состоялись на 12 конкурсных площадках по 47 компетенциям, в них приняли участие 360 конкурсантов;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веден VI Региональный чемпионат профессионального мастерства инвалидов и лиц с ограниченными возможностями здоровья «Абилимпикс» по 25 компетенциям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Анализ факторов, повлиявших на ход реализации государствен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 фактором, повлиявшим на ход реализации государственной программы, является сокращение в ходе реализации государственной программы предусмотренных объемов бюджетных средств, что привело к уменьшению значений целевых показателей, </w:t>
        <w:br/>
        <w:t xml:space="preserve">к реализации отдельных мероприятий не в полном объеме, а также </w:t>
        <w:br/>
        <w:t xml:space="preserve">к отказу от реализации некоторых меро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ривлечение дополнительных средств федерального бюджета, проведение комплексного анализа внешней и внутренней среды исполнения государственной программы, возможных сценариев развития ситуации позволили усовершенствовать механизм реализации государственной программы, минимизировать воздействие негативных факторов на достижение целевых показателей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b/>
          <w:sz w:val="28"/>
          <w:szCs w:val="28"/>
        </w:rPr>
        <w:t xml:space="preserve">3. Сведения об использовании бюджетных ассигнований </w:t>
        <w:br/>
        <w:t>и внебюджетных средств на реализацию государственной програм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государственной программой на выполнение мероприятий в 20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оду запланировано 10058023637,47 рубля, </w:t>
        <w:br/>
        <w:t>в том числе по источникам финансир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спубликанский бюджет Республики Марий Эл - </w:t>
        <w:br/>
        <w:t>8509453037,47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в республиканский бюджет </w:t>
        <w:br/>
        <w:t>из федерального бюджета - 1548570600,00 руб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расходов по государственной программе </w:t>
        <w:br/>
        <w:t>в 2022 году составило 9997051970,49 рубля, в том числе по источникам финансир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спубликанский бюджет - 8461948670,18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в республиканский бюджет </w:t>
        <w:br/>
        <w:t>из федерального бюджета - 1535103300,31 руб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федерального бюджета выделены средства на реализацию следующих мероприятий государственной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бесплатного горячего питания обучающихся, получающих начальное общее образование в государственных </w:t>
        <w:br/>
        <w:t>и муниципальных образовательных организациях, предоставление бесплатного питания для обучающихся в муниципальных общеобразовательных организациях из многодетных семей -</w:t>
        <w:br/>
      </w:r>
      <w:r>
        <w:rPr>
          <w:bCs/>
          <w:sz w:val="28"/>
          <w:szCs w:val="28"/>
        </w:rPr>
        <w:t>374033293,43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- </w:t>
      </w:r>
      <w:r>
        <w:rPr>
          <w:bCs/>
          <w:sz w:val="28"/>
          <w:szCs w:val="28"/>
        </w:rPr>
        <w:t>308601340,15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вознаграждение за классное руководство (кураторство) педагогическим работникам государственных образовательных организаций и муниципальных образовательных организаций, реализующих образовательные программы среднего профессионального образования, в том числе программы профессионального обучения для лиц с ограниченными возможностями здоровья - 43947919,72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модернизации школьных систем образования в рамках государственной программы Российской Федерации «Развитие образования» - 378580093,12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уществление переданных полномочий Российской Федерации </w:t>
        <w:br/>
        <w:t xml:space="preserve">в сфере образования - </w:t>
      </w:r>
      <w:r>
        <w:rPr>
          <w:bCs/>
          <w:sz w:val="28"/>
          <w:szCs w:val="28"/>
        </w:rPr>
        <w:t xml:space="preserve">5839300,00 </w:t>
      </w:r>
      <w:r>
        <w:rPr>
          <w:sz w:val="28"/>
          <w:szCs w:val="28"/>
        </w:rPr>
        <w:t>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гиональный проект «Современная школа» - </w:t>
        <w:br/>
      </w:r>
      <w:r>
        <w:rPr>
          <w:bCs/>
          <w:sz w:val="28"/>
          <w:szCs w:val="28"/>
        </w:rPr>
        <w:t xml:space="preserve">111977698,31 </w:t>
      </w:r>
      <w:r>
        <w:rPr>
          <w:sz w:val="28"/>
          <w:szCs w:val="28"/>
        </w:rPr>
        <w:t>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гиональный проект «Успех каждого ребенка» - </w:t>
        <w:br/>
      </w:r>
      <w:r>
        <w:rPr>
          <w:bCs/>
          <w:sz w:val="28"/>
          <w:szCs w:val="28"/>
        </w:rPr>
        <w:t xml:space="preserve">29538000,01 </w:t>
      </w:r>
      <w:r>
        <w:rPr>
          <w:sz w:val="28"/>
          <w:szCs w:val="28"/>
        </w:rPr>
        <w:t>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й проект «Цифровая образовательная среда» - </w:t>
        <w:br/>
      </w:r>
      <w:r>
        <w:rPr>
          <w:bCs/>
          <w:sz w:val="28"/>
          <w:szCs w:val="28"/>
        </w:rPr>
        <w:t xml:space="preserve">74562799,95 </w:t>
      </w:r>
      <w:r>
        <w:rPr>
          <w:sz w:val="28"/>
          <w:szCs w:val="28"/>
        </w:rPr>
        <w:t>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й проект «Молодые профессионалы (повышение конкурентоспособности профессионального образования)» - </w:t>
        <w:br/>
        <w:t>76344200,00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комплекса мер по организации и проведению физкультурных и спортивных мероприятий - 25999999,99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- 7202625,00 руб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использовании бюджетных ассигнований </w:t>
        <w:br/>
        <w:t xml:space="preserve">на реализацию государственной программы за 2022 году приведена </w:t>
        <w:br/>
        <w:t>в приложении №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ходах источников финансового обеспечения </w:t>
        <w:br/>
        <w:t>на реализацию целей государственной программы за 2022 году приведена в приложении № 4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выполнении сводных показателей государственных заданий на оказание государственных услуг государственными организациями Республики Марий Эл по государственной программе </w:t>
        <w:br/>
        <w:t xml:space="preserve">за 2022 году приведена в приложении № 5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</w:rPr>
        <w:t> </w:t>
      </w:r>
      <w:r>
        <w:rPr>
          <w:b/>
          <w:sz w:val="28"/>
          <w:szCs w:val="28"/>
        </w:rPr>
        <w:t>Результаты оценки эффективности реализации государственной</w:t>
      </w:r>
      <w:r>
        <w:rPr>
          <w:b/>
        </w:rPr>
        <w:t> </w:t>
      </w:r>
      <w:r>
        <w:rPr>
          <w:b/>
          <w:sz w:val="28"/>
          <w:szCs w:val="28"/>
        </w:rPr>
        <w:t>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государственной программы проведена на основе количественного анализа следующих составляющ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оценка степени достижения целей и решения задач государствен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оценка степени достижения целей и решения задач подпрограмм, входящих в государственную програм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оценка степени реализации основных мероприятий </w:t>
        <w:br/>
        <w:t>и достижения ожидаемых непосредственных результатов их реализации (оценка степени реализации мероприят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ценка степени соответствия запланированному уровню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ценка эффективности использования средств республиканского бюджета Республики Марий Э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) оценка эффективности реализации подпрограмм, входящих </w:t>
        <w:br/>
        <w:t>в государственную програм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1. Оценка степени достижения целей и решения задач государственной программы и подпрограмм, входящих </w:t>
        <w:br/>
        <w:t>в государственную программу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9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69"/>
        <w:gridCol w:w="1143"/>
        <w:gridCol w:w="1540"/>
        <w:gridCol w:w="1387"/>
      </w:tblGrid>
      <w:tr>
        <w:trPr/>
        <w:tc>
          <w:tcPr>
            <w:tcW w:w="47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ое знач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актическое значе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стижения планового </w:t>
            </w:r>
          </w:p>
          <w:p>
            <w:pPr>
              <w:pStyle w:val="Normal"/>
              <w:jc w:val="center"/>
              <w:rPr/>
            </w:pPr>
            <w:r>
              <w:rPr/>
              <w:t>знач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1147"/>
        <w:gridCol w:w="1526"/>
        <w:gridCol w:w="14"/>
        <w:gridCol w:w="1428"/>
      </w:tblGrid>
      <w:tr>
        <w:trPr>
          <w:tblHeader w:val="true"/>
          <w:trHeight w:val="23" w:hRule="atLeast"/>
        </w:trPr>
        <w:tc>
          <w:tcPr>
            <w:tcW w:w="4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blHeader w:val="true"/>
          <w:trHeight w:val="23" w:hRule="atLeast"/>
        </w:trPr>
        <w:tc>
          <w:tcPr>
            <w:tcW w:w="48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946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ая программа Республики Марий Эл «Развитие образования» </w:t>
            </w:r>
          </w:p>
          <w:p>
            <w:pPr>
              <w:pStyle w:val="Normal"/>
              <w:jc w:val="center"/>
              <w:rPr/>
            </w:pPr>
            <w:r>
              <w:rPr/>
              <w:t>на 2013 - 2025 годы</w:t>
            </w:r>
          </w:p>
        </w:tc>
      </w:tr>
      <w:tr>
        <w:trPr>
          <w:trHeight w:val="23" w:hRule="atLeast"/>
        </w:trPr>
        <w:tc>
          <w:tcPr>
            <w:tcW w:w="8946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ступность дошкольного образования (отношение численности детей в возрасте </w:t>
              <w:br/>
              <w:t xml:space="preserve">от 3 до 7 лет, получающих дошкольное образование в текущем учебном году, </w:t>
              <w:br/>
              <w:t xml:space="preserve">к сумме численности детей в возрасте </w:t>
              <w:br/>
              <w:t>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)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тношение среднего балла единого государственного экзамена (в расчете </w:t>
              <w:br/>
              <w:t xml:space="preserve">на 2 обязательных предмета) в 10 процентах школ с лучшими результатами единого государственного экзамена к среднему баллу  единого государственного экзамена (в расчете на 2 обязательных предмета) </w:t>
              <w:br/>
              <w:t>в 10 процентах школ с худшими результатами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дельный вес выпускников профессиональных образовательных организаций последнего года выпуска, трудоустроившихся по полученной специальности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хват детей в возрасте 5 - 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</w:t>
              <w:br/>
              <w:t>в возрасте 5 - 18 лет)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,21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тношение средней заработной платы педагогических работников общеобразовательных организаций </w:t>
              <w:br/>
              <w:t xml:space="preserve">к среднемесячной начисленной заработной плате наемных работников в организациях, у индивидуальных предпринимателей </w:t>
              <w:br/>
              <w:t>и физических лиц (среднемесячному доходу от трудовой деятельности) по Республике Марий Эл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тношение среднемесячной заработной платы педагогических работников государственных (муниципальных) дошкольных образовательных организаций к среднемесячной заработной плате в сфере общего образования по Республике </w:t>
              <w:br/>
              <w:t>Марий Эл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тношение среднемесячной заработной платы преподавателей и мастеров производственного обучения государственных образовательных организаций, реализующих образовательные программы среднего профессионального образования, </w:t>
              <w:br/>
              <w:t xml:space="preserve">к среднемесячной начисленной заработной плате наемных работников в организациях, у индивидуальных предпринимателей </w:t>
              <w:br/>
              <w:t>и физических лиц (среднемесячному доходу от трудовой деятельности) по Республике Марий Эл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946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«Государственное обеспечение функционирования </w:t>
            </w:r>
          </w:p>
          <w:p>
            <w:pPr>
              <w:pStyle w:val="Normal"/>
              <w:jc w:val="center"/>
              <w:rPr/>
            </w:pPr>
            <w:r>
              <w:rPr/>
              <w:t>системы образования»</w:t>
            </w:r>
          </w:p>
        </w:tc>
      </w:tr>
      <w:tr>
        <w:trPr>
          <w:trHeight w:val="23" w:hRule="atLeast"/>
        </w:trPr>
        <w:tc>
          <w:tcPr>
            <w:tcW w:w="8946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дельный вес численности обучающихся </w:t>
              <w:br/>
              <w:t>в государственных и муниципальных общеобразовательных организациях, которым предоставлена возможность обучаться в соответствии с основными современными требованиями (с учетом федеральных государственных образовательных стандартов), в общей численности обучающихся государственных и муниципальных общеобразовательных организаций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дельный расход тепловой энергии </w:t>
              <w:br/>
              <w:t xml:space="preserve">на снабжение государственных образовательных организаций (в расчете </w:t>
              <w:br/>
              <w:t>на 1 кв. метр площади)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дельный расход электрической энергии </w:t>
              <w:br/>
              <w:t xml:space="preserve">на обеспечение бюджетных организаций, расчеты за которую осуществляются </w:t>
              <w:br/>
              <w:t>с использованием приборов учета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дельный расход горячей воды </w:t>
              <w:br/>
              <w:t xml:space="preserve">на обеспечение бюджетных организаций, расчеты за которую осуществляются </w:t>
              <w:br/>
              <w:t>с использованием приборов учета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дельный расход холодной воды </w:t>
              <w:br/>
              <w:t>на обеспечение государственных образовательных организаций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дельный расход природного газа </w:t>
              <w:br/>
              <w:t>на обеспечение государственных образовательных организаций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выпускников образовательных организаций, получивших документы государственного образца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исленность педагогических работников общеобразовательных организаций, прошедших в течение последних трех лет повышение квалификации и (или) профессиональную переподготовку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0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07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выпускников общеобразовательных организаций, поступивших на обучение по программам среднего профессионального образования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,70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ля обучающихся общеобразовательных организаций из многодетных семей, которым предоставлено бесплатное питание, в количестве обучающихся </w:t>
              <w:br/>
              <w:t>из многодетных семей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обучающихся 1 - 11 классов общеобразовательных организаций, получающих горячее школьное питание (горячие завтраки, обеды, диетическое питание)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дельный вес численности детей-инвалидов, обучающихся по программам общего образования на дому </w:t>
              <w:br/>
              <w:t>с использованием дистанционных образовательных технологий, в общей численности детей-инвалидов, которым показана такая форма обучения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дельный вес детей-сирот и детей, оставшихся без попечения родителей, переданных на воспитание в семьи, </w:t>
              <w:br/>
              <w:t>в процентах от общей численности детей-сирот и детей, оставшихся без попечения родителей, находящихся в государственных образовательных  организациях для данной категории детей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новых мест </w:t>
              <w:br/>
              <w:t>в общеобразовательных организациях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обучающихся, занимающихся в первую смену, в общей численности обучающихся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,10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инвалидов, принятых на обучение по программам среднего профессионального образования (по отношению к предыдущему году)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студентов из числа инвалидов, обучавшихся по программам среднего профессионального образования, выбывших по причине академической неуспеваемости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обучающихся, занимающихся в зданиях, требующих капитального ремонта или реконструкции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дельный вес численности обучающихся </w:t>
              <w:br/>
              <w:t>в зданиях, имеющих все виды благоустройств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обучающихся, занимающихся в третью смену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дельный вес обучающихся, участвующих </w:t>
              <w:br/>
              <w:t xml:space="preserve">в конкурсах, фестивалях, соревнованиях </w:t>
              <w:br/>
              <w:t>и других мероприятиях различного уровня, в общей численности обучающихся, занимающихся по дополнительным общеобразовательным программам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организаций дополнительного образования, реализующих современные дополнительные образовательные программы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ля зданий государственных </w:t>
              <w:br/>
              <w:t>и муниципальных общеобразовательных организаций, в которых соблюдены требования к воздушно-тепловому режиму, водоснабжению и канализации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ля педагогических работников общеобразовательных организаций, получивших ежемесячное денежное вознаграждение за классное руководство </w:t>
              <w:br/>
              <w:t>из расчета 5 тысяч рублей в месяц с учетом страховых взносов в государственные внебюджетные фонды, в общей численности педагогических работников такой категории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едоставленных выплат ежемесячного денежного вознаграждения </w:t>
              <w:br/>
              <w:t>за классное руководство (кураторство) педагогическим работникам образовательных организаций в общем количестве запланированных таких выплат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946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одпрограмма «Государственная поддержка развития системы образования»</w:t>
            </w:r>
          </w:p>
        </w:tc>
      </w:tr>
      <w:tr>
        <w:trPr>
          <w:trHeight w:val="23" w:hRule="atLeast"/>
        </w:trPr>
        <w:tc>
          <w:tcPr>
            <w:tcW w:w="8946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дельный вес численности обучающихся </w:t>
              <w:br/>
              <w:t xml:space="preserve">в общеобразовательных организациях </w:t>
              <w:br/>
              <w:t>в соответствии с федеральными государственными образовательными стандартами в общей численности обучающихся в общеобразовательных организациях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образовательных организаций, реализующих образовательные модели, обеспечивающие современное качество образования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ля общеобразовательных организаций, </w:t>
              <w:br/>
              <w:t>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Республике Марий Эл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ля детей-инвалидов и их семей, получающих психолого-педагогическую </w:t>
              <w:br/>
              <w:t>и социальную реабилитацию и комплексное сопровождение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детей-инвалидов в возрасте от 1,5 года до 7 лет, охваченных дошкольным образованием, от общей численности детей-инвалидов такого возраста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ля детей-инвалидов в возрасте </w:t>
              <w:br/>
              <w:t>от 5 до 18 лет, получающих дополнительное образование, от общей численности детей-инвалидов такого возраста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ля дошкольных образовательных организаций, в которых создана универсальная безбарьерная среда </w:t>
              <w:br/>
              <w:t>для инклюзивного образования детей-инвалидов, в общем количестве дошкольных образовательных организаций в Республике Марий Эл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Доля выпускников-инвалидов 9 и 11 классов, охваченных профориентационной работой, </w:t>
              <w:br/>
              <w:t>в общей численности выпускников-инвалидов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реализованных проектов </w:t>
              <w:br/>
              <w:t>на условиях государственно-частного партнерства или в рамках концессионных соглашений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946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дпрограмма «Комплексное развитие профессионального образования»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педагогических работников профессиональных образовательных организаций с квалификационными категориями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ля выпускников образовательных организаций, реализующих программы среднего профессионального образования, занятых по виду деятельности </w:t>
              <w:br/>
              <w:t>и полученным компетенциям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исло центров демонстрационного экзамена, аккредитованных по стандартам Ворлдскиллс Россия, созданных на базе профессиональных образовательных организаций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ля обучающихся по программам среднего профессионального образования прошедшие процедуру аттестации в виде демонстрационного экзамена по всем укрупненным группам профессий </w:t>
              <w:br/>
              <w:t>и специальностей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11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946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«Комплексное сопровождение детей-сирот и детей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ставшихся без попечения родителей»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ля детей-сирот и детей, оставшихся </w:t>
              <w:br/>
              <w:t>без попечения родителей, охваченных комплексным психолого-педагогическим сопровождением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ля детей-сирот и детей, оставшихся </w:t>
              <w:br/>
              <w:t>без попечения родителей, охваченных мероприятиями по социальной адаптации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 лет, у которых право </w:t>
              <w:br/>
              <w:t>на обеспечение благоустроенными жилыми помещениями возникло и не реализовано, по состоянию на конец отчетного периода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946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«Обеспечение реализации государственной программы 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Марий Эл «Развитие образования» на 2013 - 2025 годы»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заявителей, удовлетворенных качеством предоставления государственных услуг, от общего числа опрошенных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образовательных организаций, имеющих лицензию на осуществление образовательной деятельности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ля общеобразовательных организаций </w:t>
              <w:br/>
              <w:t>и профессиональных образовательных организаций, имеющих государственную аккредитацию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ля детей-сирот и детей, оставшихся </w:t>
              <w:br/>
              <w:t xml:space="preserve">без попечения родителей, переданных </w:t>
              <w:br/>
              <w:t xml:space="preserve">на воспитание в семьи граждан Российской Федерации, постоянно проживающих </w:t>
              <w:br/>
              <w:t>на территории Российской Федерации на все формы семейного устройства, от общей численности детей-сирот и детей, оставшихся без попечения родителей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детей школьного возраста, вовлеченных в программы, проекты, конкурсные мероприятия, направленные на формирование социокультурной компетентности личности, в общем количестве детей данного возраста, проживающих на территории Республики Марий Эл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946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региональной системы дополнительного образования»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ля детей в возрасте 7 - 18 лет, охваченных организованными формами отдыха, оздоровления и занятости детей </w:t>
              <w:br/>
              <w:t>в каникулярный период, от общей численности детей в возрасте 7 - 18 лет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5 до 18 лет, охваченных дополнительными общеобразовательными программами естественно-научной и технической направленности, в общей численности детей в возрасте от 5 до 18 лет, охваченных дополнительными общеобразовательными программами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946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одпрограмма «Реализация региональных проектов»</w:t>
            </w:r>
          </w:p>
        </w:tc>
      </w:tr>
      <w:tr>
        <w:trPr>
          <w:trHeight w:val="23" w:hRule="atLeast"/>
        </w:trPr>
        <w:tc>
          <w:tcPr>
            <w:tcW w:w="8946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ступность дошкольного образования </w:t>
              <w:br/>
              <w:t xml:space="preserve">для детей в возрасте от 1,5 до 3 лет (отношение численности детей в возрасте от 1,5 до 3 лет, получающих дошкольное образование в текущем году, к сумме численности детей в возрасте от 1,5 до 3 лет, получающих дошкольное образование </w:t>
              <w:br/>
              <w:t xml:space="preserve">в текущем году, и численности детей </w:t>
              <w:br/>
              <w:t xml:space="preserve">в возрасте от 1,5 до 3 лет, находящихся </w:t>
              <w:br/>
              <w:t>в очереди на получение в текущем году дошкольного образования)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67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дополнительных мест для детей в возрасте от 2 месяцев до 3 лет </w:t>
              <w:br/>
              <w:t>в образовательных организациях, реализующих программы дошкольного образования, всего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новых мест </w:t>
              <w:br/>
              <w:t>в общеобразовательных организациях, созданных в сельской местности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новых мест дошкольного образования, созданных для детей </w:t>
              <w:br/>
              <w:t>в возрасте до 7 лет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озданных новых мест </w:t>
              <w:br/>
              <w:t xml:space="preserve">в общеобразовательных организациях </w:t>
              <w:br/>
              <w:t>в связи с ростом числа обучающихся, вызванным демографическим фактором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highlight w:val="red"/>
              </w:rPr>
            </w:pPr>
            <w:r>
              <w:rPr>
                <w:sz w:val="22"/>
                <w:szCs w:val="20"/>
                <w:highlight w:val="red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red"/>
              </w:rPr>
            </w:pPr>
            <w:r>
              <w:rPr>
                <w:sz w:val="22"/>
                <w:highlight w:val="red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red"/>
              </w:rPr>
            </w:pPr>
            <w:r>
              <w:rPr>
                <w:sz w:val="22"/>
                <w:highlight w:val="red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red"/>
              </w:rPr>
            </w:pPr>
            <w:r>
              <w:rPr>
                <w:sz w:val="22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обучающихся, занимающихся во вторую смену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бщеобразовательных организаций, расположенных в сельской местности и малых городах, на базе которых созданы и функционируют центры образования естественно-научной </w:t>
              <w:br/>
              <w:t>и технологической направленностей, нарастающим итогом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ля педагогических работников общеобразовательных организаций, прошедших повышение квалификации, </w:t>
              <w:br/>
              <w:t>в том числе в центрах непрерывного повышения профессионального мастерства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69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бщеобразовательных организаций, на базе которых созданы </w:t>
              <w:br/>
              <w:t>и функционируют детские технопарки «Кванториум», нарастающим итогом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учителей, прибывших (переехавших) на работу в сельские населенные пункты, либо рабочие поселки, либо поселки городского типа, либо города с населением до 50 тыс. человек, получивших единовременную компенсационную выплату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ля детей, охваченных деятельностью региональных центров выявления, поддержки и развития способностей </w:t>
              <w:br/>
              <w:t>и талантов у детей и молодежи, технопарков «Кванториум» и центров «IТ-куб»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бщеобразовательных организаций, расположенных в сельской местности и малых городах, в которых обновлена материально-техническая база для занятий детей физической культурой </w:t>
              <w:br/>
              <w:t>и спортом, нарастающим итогом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обучающихся по образовательным программам основного и среднего общего образования, охваченных мероприятиями, направленными на раннюю профессиональную ориентацию, в том числе в рамках программы «Билет в будущее»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озданных новых мест </w:t>
              <w:br/>
              <w:t>в образовательных организациях различных типов для реализации дополнительных общеразвивающих программ всех направленностей, нарастающим итогом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06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06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образовательных организаций, которые обеспечены материально-технической базой для внедрения цифровой образовательной среды, нарастающим итогом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общеобразовательных организаций, оснащенных в целях внедрения цифровой образовательной среды, нарастающим итогом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85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обучающихся,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-сервисной платформе цифровой образовательной среды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,69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87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ля образовательных организаций, использующих сервисы федеральной информационно-сервисной платформы цифровой образовательной среды </w:t>
              <w:br/>
              <w:t>при реализации основных общеобразовательных программ начального общего, основного общего и среднего общего образования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озданных центров цифрового образования детей «IT-куб», нарастающим итогом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ля обучающихся образовательных организаций, реализующих программы среднего профессионального образования, продемонстрировавших по итогам демонстрационного экзамена уровень, соответствующий национальным </w:t>
              <w:br/>
              <w:t>или международным стандартам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59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граждан, охваченных деятельностью Центров опережающей профессиональной подготовки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ля выпускников образовательных организаций, реализующих программы среднего профессионального образования, занятых по виду деятельности </w:t>
              <w:br/>
              <w:t>и полученным компетенциям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69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мастерских производственного обучения, оснащенных в рамках национального проекта «Образование» современной материально-технической базой, нарастающим итогом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ля общеобразовательных </w:t>
              <w:br/>
              <w:t>и профессиональных образовательных организаций, внедривших рабочие программы воспитания обучающихся, нарастающим итогом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ля государственных (муниципальных) образовательных организаций, реализующих программы общего образования, в которых в соответствии </w:t>
              <w:br/>
              <w:t xml:space="preserve">с утвержденным стандартом сформирована ИТ-инфраструктура для обеспечения </w:t>
              <w:br/>
              <w:t xml:space="preserve">в помещениях безопасного доступа </w:t>
              <w:br/>
              <w:t>к государственным, муниципальными иным информационным системам, а также к сети Интернет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обучающихся, родителей (законных представителей) и педагогических работников, которым обеспечен равный доступ на безвозмездной основе к верифицированному цифровому образовательному контенту, создающему для всех участников образовательных отношений, в том числе для лиц с ограниченными возможностями здоровья, равные образовательные возможности, нацеленному на реализацию образовательных программ, построение индивидуальных образовательных траекторий, а также на повышение профессиональной компетентности педагогических работников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86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обучающихся, родителей (законных представителей) и педагогических работников, которым обеспечена возможность эффективно планировать траекторию личностного роста обучающегося, что будет способствовать повышению качества профессиональной ориентации обучающихся всех уровней общего образования, а также среднего профессионального образования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,41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63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образовательных организаций, введение электронного документооборота в которых позволит снизить уровень бюрократизации образовательной деятельности, даст возможность принимать управленческие решения на основе анализа больших данных с помощью интеллектуальных алгоритмов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используемых проактивных сервисов подборки цифрового образовательного контента, позволяющих обучающимся, родителям (законным представителям) и педагогическим работникам эффективно планировать индивидуальный план (программу) обучения, а также обеспечить высокое качество реализации общеобразовательных программ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29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обучающихся и их родителей (законных представителей), которым создана возможность формирования эффективной системы выявления, развития и поддержки талантов у детей при помощи комплексного проактивного сервиса, среди прочего обеспечивающего автоматизированный подбор и поступление в общеобразовательные организации, запись на участие в олимпиадах, конкурсах, соревнованиях и (или) государственных итоговых аттестациях, получение документов об образовании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83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педагогических работников, которым обеспечена возможность автоматизированного планирования образовательных программ, а также возможность осуществлять проверку домашних заданий с использованием экспертных систем искусственного интеллекта, что снизит уровень перегрузки рутинными процедурами, создаст возможности повышения квалификации и уровня профессиональной компетентности педагогических работников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both"/>
        <w:rPr>
          <w:sz w:val="28"/>
          <w:szCs w:val="20"/>
          <w:highlight w:val="yellow"/>
        </w:rPr>
      </w:pPr>
      <w:r>
        <w:rPr>
          <w:sz w:val="28"/>
          <w:szCs w:val="20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целей и задач государственной программы равна 1,0, ч</w:t>
      </w:r>
      <w:r>
        <w:rPr>
          <w:sz w:val="28"/>
          <w:szCs w:val="28"/>
          <w:shd w:fill="FFFFFF" w:val="clear"/>
        </w:rPr>
        <w:t>то соответствует диапазону выполнения целей и задач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2. Оценка степени реализации основных мероприятий </w:t>
        <w:br/>
        <w:t>и достижения ожидаемых непосредственных результатов их реализации (оценка степени реализации мероприятий)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091" w:type="dxa"/>
        <w:jc w:val="left"/>
        <w:tblInd w:w="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2"/>
        <w:gridCol w:w="6379"/>
        <w:gridCol w:w="1620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мер меропри-ят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тепени реализации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86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3"/>
        <w:gridCol w:w="6379"/>
        <w:gridCol w:w="1624"/>
      </w:tblGrid>
      <w:tr>
        <w:trPr>
          <w:tblHeader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110">
              <w:r>
                <w:rPr>
                  <w:rStyle w:val="InternetLink"/>
                  <w:bCs/>
                  <w:sz w:val="22"/>
                  <w:szCs w:val="22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Государственное обеспечение функционирования системы образования»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осударственных общеобразовательных организаций, образовательных организаций для детей-сирот и детей, оставшихся без попечения родителей, организаций дополнительного образования дет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среднего и дополнительного профессионального образования, профессиональной подготов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одготовки, переподготовки, повышения квалификации работников системы образ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системы оценки качества образ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общего, дополнительного образования в общеобразовательных организация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предоставление бесплатного питания для обучающихся в муниципальных общеобразовательных организациях из многодетных сем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государственных полномочий по выплате компенсации затрат родителей (законных представителей) детей-инвалидов на обучение детей-инвалидов по основным общеобразовательным программам на дом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государственных полномочий по предоставлению мер социальной поддержки детям-сиротам,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новых мест в общеобразовательных организациях в соответствии с прогнозируемой потребностью и современными требованиями к условиям обучения на 2016 - 2025 годы, строительство и реконструкция объектов образования для нужд отрасл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енная занятость несовершеннолетних в свободное от учебы время в образовательных организация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е денежное вознаграждение за классное руководство (кураторство) педагогическим работникам государственных образовательных организаций и муниципальных образовательных организаций, реализующих образовательные программы среднего профессионального образования, в том числе программы профессионального обучения для лиц с ограниченными возможностями здоровь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модернизации школьных систем образования в рамках государственной программы Российской Федерации «Развитие образования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7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ь реализации мероприятий подпрограм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</w:tr>
      <w:tr>
        <w:trPr/>
        <w:tc>
          <w:tcPr>
            <w:tcW w:w="9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hyperlink w:anchor="sub_12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Государственная поддержка развития системы образования»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1" w:name="sub_2023"/>
            <w:r>
              <w:rPr>
                <w:sz w:val="22"/>
                <w:szCs w:val="22"/>
              </w:rPr>
              <w:t xml:space="preserve">Реализация мероприятий государственных программ Российской Федерации и иных мероприятий, реализуемых </w:t>
              <w:br/>
              <w:t>за счет средств федерального бюджета, в том числе реализация мероприятий по созданию в дошкольных образовательных, общеобразовательных организациях, организациях дополнительного образования детей 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в рамках мероприятий государственной программы Российской Федерации «Доступная среда»</w:t>
            </w:r>
            <w:bookmarkEnd w:id="1"/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моделей образовательных систем, обеспечивающих современное качество образ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истемы реабилитации и комплексного сопровождения детей с ограниченными возможностями здоровья, детей-инвалид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7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ь реализации мероприятий подпрограм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9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омплексное развитие профессионального образования»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ффективной системы профессионального образования, ориентированной на кадровое обеспечение инвестиционной стратегии и перспективные потребности рынка тру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система профессиональной ориентации и сопровождения профессионального самоопределения обучающихся и молодежи, развитие олимпиадного движения (системы конкурсов) в сфере профессионального мастерства, в том числе на основе Ворлдскиллс 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профессиональной компетентности педагогических кадров профессионального образ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инфраструктуры, обеспечивающей внедрение новых федеральных государственных стандартов для подготовки кадров по наиболее востребованным, новым и перспективным профессиям и специальностям среднего профессионального образования в соответствии с современными стандартами и передовыми технология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7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ь реализации мероприятий подпрограм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9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Комплексное сопровождение детей-сирот и детей, оставшихся </w:t>
              <w:br/>
              <w:t>без попечения родителей»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extLis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о-методическое обеспечение процесса социализации детей-сирот и детей, оставшихся без попечения родителей, </w:t>
              <w:br/>
              <w:t xml:space="preserve">в организациях системы образования, здравоохранения </w:t>
              <w:br/>
              <w:t>и социальной защиты и дальнейшего постинтернатного (социального патроната) сопровождения по психолого-педагогическому и медико-социальному сопровождению детей-инвалидов в общеобразовательных организация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extLis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жилых помещений детям-сиротам и детям, оставшимся без попечения родителей, лицам из их числа </w:t>
              <w:br/>
              <w:t>по договорам найма специализированных жилых помеще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7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ь реализации мероприятий подпрограм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9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еализации государственной программы Республики Марий Эл «Развитие образования» на 2013 - 2025 годы»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Министерства образования </w:t>
              <w:br/>
              <w:t xml:space="preserve">и науки Республики Марий Эл по осуществлению общих функций органа исполнительной власти Республики </w:t>
              <w:br/>
              <w:t>Марий Э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государственных полномочий </w:t>
              <w:br/>
              <w:t>по организации и осуществлению деятельности по опеке</w:t>
              <w:br/>
              <w:t>и попечительству в отношении несовершеннолетних гражда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государственных полномочий </w:t>
              <w:br/>
              <w:t xml:space="preserve">по созданию и осуществлению деятельности комиссий </w:t>
              <w:br/>
              <w:t xml:space="preserve">по делам несовершеннолетних и защите их прав </w:t>
              <w:br/>
              <w:t>в муниципальном образован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7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еализации мероприятий подпрограм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9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региональной системы дополнительного образования»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еализации дополнительных общеразвивающих программ в каникулярный пери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jc w:val="both"/>
              <w:rPr>
                <w:sz w:val="22"/>
                <w:szCs w:val="22"/>
              </w:rPr>
            </w:pPr>
            <w:r>
              <w:rPr/>
              <w:t>Создание условий, обеспечивающих доступность дополнительных общеобразовательных программ естественнонаучной и технической направленн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7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еализации мероприятий подпрограм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9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дпрограмма «Реализация региональных проектов»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Содействие занятости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Современная школа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Успех каждого ребенка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Поддержка семей, имеющих детей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Цифровая образовательная среда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Молодые профессионалы (повышение конкурентоспособности профессионального образования)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Безопасность дорожного движения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Информационная инфраструктура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Реализация проектов цифровой трансформации образ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7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еализации мероприятий подпрограм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 3. Оценка степени соответствия запланированному уровню расходов и эффективности использования средств республиканского бюджета Республики Марий Э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71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43"/>
        <w:gridCol w:w="1650"/>
        <w:gridCol w:w="1701"/>
        <w:gridCol w:w="1418"/>
        <w:gridCol w:w="1559"/>
      </w:tblGrid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ое значение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планов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-ность использова-ния средст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6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43"/>
        <w:gridCol w:w="1650"/>
        <w:gridCol w:w="1701"/>
        <w:gridCol w:w="1418"/>
        <w:gridCol w:w="1552"/>
      </w:tblGrid>
      <w:tr>
        <w:trPr>
          <w:tblHeader w:val="true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w:anchor="sub_110">
              <w:r>
                <w:rPr>
                  <w:rStyle w:val="InternetLink"/>
                  <w:bCs/>
                  <w:sz w:val="22"/>
                  <w:szCs w:val="22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Государственное обеспечение функционирования системы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893531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8579500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4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w:anchor="sub_120">
              <w:r>
                <w:rPr>
                  <w:rStyle w:val="InternetLink"/>
                  <w:bCs/>
                  <w:sz w:val="22"/>
                  <w:szCs w:val="22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Государственная поддержка развития системы образования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532872,82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3287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омплексное развитие профессионального образования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омплексное сопровождение детей-сирот и детей, оставшихся без попечения родителей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287511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24941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реализации государственной программы Республики </w:t>
              <w:br/>
              <w:t xml:space="preserve">Марий Эл «Развитие образования» </w:t>
              <w:br/>
              <w:t>на 2013 - 2025 годы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63199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48744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99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региональной системы дополнительного образования»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23940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72291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9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дпрограмма «Реализация региональных проектов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824408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431824408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государствен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,5 х 1,0 + 0,5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0,14 </w:t>
      </w:r>
      <w:r>
        <w:rPr>
          <w:sz w:val="28"/>
          <w:szCs w:val="28"/>
          <w:lang w:val="en-US"/>
        </w:rPr>
        <w:t>x 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94</w:t>
      </w:r>
      <w:r>
        <w:rPr>
          <w:sz w:val="28"/>
          <w:szCs w:val="28"/>
        </w:rPr>
        <w:t xml:space="preserve">+ 0,18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,0 + 0,1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,0 + 0,1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,0 + </w:t>
        <w:br/>
        <w:t xml:space="preserve">0,1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,0 + 0,12</w:t>
      </w:r>
      <w:r>
        <w:rPr>
          <w:sz w:val="28"/>
          <w:szCs w:val="28"/>
          <w:lang w:val="en-US"/>
        </w:rPr>
        <w:t xml:space="preserve"> x </w:t>
      </w:r>
      <w:r>
        <w:rPr>
          <w:sz w:val="28"/>
          <w:szCs w:val="28"/>
        </w:rPr>
        <w:t>1,0 + 0,22</w:t>
      </w:r>
      <w:r>
        <w:rPr>
          <w:sz w:val="28"/>
          <w:szCs w:val="28"/>
          <w:lang w:val="en-US"/>
        </w:rPr>
        <w:t xml:space="preserve"> x </w:t>
      </w:r>
      <w:r>
        <w:rPr>
          <w:sz w:val="28"/>
          <w:szCs w:val="28"/>
        </w:rPr>
        <w:t>1,0) = 0,99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методикой оценки эффективность реализации государственной программы признается высок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5. Результаты реализации мер государственного и правового регулировани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государственной программы приняты следующие нормативные правовые акты Республики Марий Эл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 Республики Марий Эл от 31 октября 2022 г. № 33-З </w:t>
        <w:br/>
        <w:t>«О внесении изменений в некоторые законодательные акты Республики Марий Эл в сфере образования и социальной поддержки отдельной категории граждан»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 Республики Марий Эл от 27 декабря 2022 г. № 58-З </w:t>
        <w:br/>
        <w:t>«О внесении изменений в некоторые законодательные акты Республики Марий Эл в сфере образования, опеки и попечительства и социальной поддержки отдельной категории граждан»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Республики Марий Эл от 2 февраля 2022 г. № 40 «О внесении изменений в постановление Правительства Республики Марий Эл от 30 ноября 2012 г. № 452»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Правительства Республики Марий Эл </w:t>
        <w:br/>
        <w:t>от 2 февраля 2022 г. № 41 «О внесении изменений в постановление Правительства Республики Марий Эл от 30 ноября 2012 г. № 452»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Правительства Республики Марий Эл </w:t>
        <w:br/>
        <w:t xml:space="preserve">от 15 февраля 2022 г. № 61 «Об утверждении Порядка предоставления </w:t>
        <w:br/>
        <w:t xml:space="preserve">и распределения субсидий из республиканского бюджета Республики Марий Эл бюджетам городских округов и муниципальных районов </w:t>
        <w:br/>
        <w:t>в Республике Марий Эл на софинансирование расходных обязательств, возникающих при реализации мероприятий по модернизации школьных систем образования»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Правительства Республики Марий Эл </w:t>
        <w:br/>
        <w:t xml:space="preserve">от 24 февраля 2022 г. № 74 «О наделении Министерства образования </w:t>
        <w:br/>
        <w:t>и науки Республики Марий Эл полномочиями на определение поставщиков для заказчиков Республики Марий Эл»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Правительства Республики Марий Эл </w:t>
        <w:br/>
        <w:t xml:space="preserve">от 23 марта 2022 г. № 138 «Вопросы организации летнего отдыха </w:t>
        <w:br/>
        <w:t>и оздоровления детей в 2022 году»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Правительства Республики Марий Эл </w:t>
        <w:br/>
        <w:t>от 8 мая 2022 г. № 215 «О внесении изменений в постановление Правительства Республики Марий Эл от 29 ноября 2019 г. № 372»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Правительства Республики Марий Эл </w:t>
        <w:br/>
        <w:t>от 27 июня 2022 г. № 284 «О внесении изменения в постановление Правительства Республики Марий Эл от 28 января 2022 г. № 27»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Правительства Республики Марий Эл </w:t>
        <w:br/>
        <w:t>от 18 июля 2022 г. № 313 «О внесении изменений в постановление Правительства Республики Марий Эл от 30 ноября 2012 г. № 452»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Правительства Республики Марий Эл </w:t>
        <w:br/>
        <w:t xml:space="preserve">от 25 августа 2022 г. № 354 «Об утверждении Порядка предоставления </w:t>
        <w:br/>
        <w:t xml:space="preserve">и распределения субсидий из республиканского бюджета Республики Марий Эл бюджетам городских округов и муниципальных районов </w:t>
        <w:br/>
        <w:t xml:space="preserve">в Республике Марий Эл на софинансирование расходных обязательств, возникающих при реализации мероприятий по созданию дополнительных мест в общеобразовательных организациях в связи </w:t>
        <w:br/>
        <w:t>с ростом числа обучающихся, вызванным демографическим фактором»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Правительства Республики Марий Эл </w:t>
        <w:br/>
        <w:t>от 19 сентября 2022 г. № 391 «О прекращении ликвидационных мероприятий, реорганизации государственного унитарного казенного предприятия Республики Марий Эл «Лечебно-оздоровительный комплекс «Лесная сказка» и признании утратившим силу постановления Правительства Республики Марий Эл от 18 сентября 2021 г. № 385»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Правительства Республики Марий Эл </w:t>
        <w:br/>
        <w:t>от 24 октября 2022 г. № 440 «О внесении изменений в постановление Правительства Республики Марий Эл от 27 декабря 2019 г. № 425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тановление Правительства Республики Марий Эл</w:t>
        <w:br/>
      </w:r>
      <w:r>
        <w:rPr>
          <w:bCs/>
          <w:sz w:val="28"/>
          <w:szCs w:val="28"/>
        </w:rPr>
        <w:t>от 15 ноября 2022 г. № 467 «О региональном наблюдательном совете по реализации в Республике Марий Эл федерального проекта «Профессионалитет» государственной программы Российской Федерации «Развитие образования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тановление Правительства Республики Марий Эл</w:t>
        <w:br/>
      </w:r>
      <w:r>
        <w:rPr>
          <w:bCs/>
          <w:sz w:val="28"/>
          <w:szCs w:val="28"/>
        </w:rPr>
        <w:t>от 30 ноября 2022 г. № 497 «О внесении изменений в некоторые постановления Правительства Республики Марий Эл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тановление Правительства Республики Марий Эл</w:t>
        <w:br/>
      </w:r>
      <w:r>
        <w:rPr>
          <w:bCs/>
          <w:sz w:val="28"/>
          <w:szCs w:val="28"/>
        </w:rPr>
        <w:t>от 13 декабря 2022 г. № 528 «Об организационном комитете по проведению в Республике Марий Эл Года педагога и наставника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Марий Эл</w:t>
        <w:br/>
        <w:t>от 13 декабря 2022 г. № 530 «О Координационном комитете по проведению в Республике Марий Эл Десятилетия науки и технологий»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Марий Эл</w:t>
        <w:br/>
        <w:t>от 14 декабря 2022 г. № 532 «О внесении изменений в некоторые постановления Правительства Республики Марий Эл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Марий Эл</w:t>
        <w:br/>
        <w:t xml:space="preserve">от 16 декабря 2022 г. № 542 «О передаче Министерству труда </w:t>
        <w:br/>
        <w:t>и социальной защиты Республики Марий Эл полномочий по организации и осуществлению деятельности по опеке и попечительству в отношении несовершеннолетних граждан на территории Республики Марий Эл и внесении изменений в некоторые постановления Правительства Республики Марий Эл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тановление Правительства Республики Марий Эл</w:t>
        <w:br/>
        <w:t xml:space="preserve">от 21 декабря 2022 г. № 559 </w:t>
      </w:r>
      <w:r>
        <w:rPr>
          <w:bCs/>
          <w:sz w:val="28"/>
          <w:szCs w:val="28"/>
        </w:rPr>
        <w:t>«О внесении изменений в постановление Правительства Республики Марий Эл от 30 ноября 2012 г. № 452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еспублики Марий Эл </w:t>
        <w:br/>
        <w:t>от 23 декабря 2022 г. № 565 «О внесении изменений в некоторые постановления Правительства Республики Марий Эл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становление Правительства Республики Марий Эл </w:t>
        <w:br/>
        <w:t>29 декабря 2022 г. № 593 «</w:t>
      </w:r>
      <w:r>
        <w:rPr>
          <w:bCs/>
          <w:sz w:val="28"/>
          <w:szCs w:val="28"/>
        </w:rPr>
        <w:t xml:space="preserve">О внесении изменений в постановление Правительства Республики Марий Эл </w:t>
      </w:r>
      <w:r>
        <w:rPr>
          <w:sz w:val="28"/>
          <w:szCs w:val="28"/>
        </w:rPr>
        <w:t>от 9 февраля 2021 г. № 37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b/>
          <w:sz w:val="28"/>
          <w:szCs w:val="28"/>
        </w:rPr>
        <w:t>6. Предложения по дальнейшей реализации государственной програм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2 году в рамках оптимизации бюджетных расходов </w:t>
        <w:br/>
        <w:t>на реализацию основных мероприятий подпрограмм государственной программы предлаг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ть корректировку государственных заданий государственным организациям, находящимся в ведении Министерства образования и науки Республики Марий Эл, и перерасчет объемов субсидий на их выполнение на основании мониторинга выполнения государственных зад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ть сложившуюся в течение финансового года экономию бюджетных средств на исполнение указов Президента Российской Федерации от 7 мая 2018 г. № 204 «О национальных целях </w:t>
        <w:br/>
        <w:t xml:space="preserve">и стратегических задачах развития Российской Федерации на период </w:t>
        <w:br/>
        <w:t>до 2024 года», от 21 июля 2020 г. № 474 «О национальных целях развития Российской Федерации на период до 2030 года» в части реализации региональных проектов по направлению «Образование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4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МОН основной Знак"/>
    <w:qFormat/>
    <w:rPr>
      <w:sz w:val="28"/>
      <w:lang w:val="en-US" w:bidi="ar-SA"/>
    </w:rPr>
  </w:style>
  <w:style w:type="character" w:styleId="S1">
    <w:name w:val="s1"/>
    <w:qFormat/>
    <w:rPr/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21">
    <w:name w:val="Обычный (веб) Знак2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_"/>
    <w:qFormat/>
    <w:rPr>
      <w:sz w:val="97"/>
      <w:szCs w:val="97"/>
      <w:shd w:fill="FFFFFF" w:val="clear"/>
      <w:lang w:bidi="ar-SA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48"/>
      <w:jc w:val="both"/>
    </w:pPr>
    <w:rPr>
      <w:sz w:val="28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 Знак2 Знак Знак1 Знак Знак Знак Знак Знак Знак Знак Знак"/>
    <w:basedOn w:val="Normal"/>
    <w:qFormat/>
    <w:pPr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9">
    <w:name w:val="Основной текст9"/>
    <w:basedOn w:val="Normal"/>
    <w:qFormat/>
    <w:pPr>
      <w:shd w:fill="FFFFFF" w:val="clear"/>
      <w:spacing w:lineRule="atLeast" w:line="0" w:before="180" w:after="0"/>
      <w:ind w:hanging="300"/>
    </w:pPr>
    <w:rPr>
      <w:sz w:val="28"/>
      <w:szCs w:val="28"/>
      <w:lang w:val="en-US" w:eastAsia="en-US"/>
    </w:rPr>
  </w:style>
  <w:style w:type="paragraph" w:styleId="Style26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 Знак2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rFonts w:ascii="Trebuchet MS" w:hAnsi="Trebuchet MS" w:cs="Trebuchet MS"/>
      <w:color w:val="000000"/>
      <w:sz w:val="22"/>
      <w:szCs w:val="22"/>
    </w:rPr>
  </w:style>
  <w:style w:type="paragraph" w:styleId="12">
    <w:name w:val=" Знак Знак1 Знак Знак Знак Знак Знак Знак Знак Знак Знак Знак"/>
    <w:basedOn w:val="Normal"/>
    <w:qFormat/>
    <w:pPr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175" w:hanging="0"/>
      <w:textAlignment w:val="baseline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 Знак"/>
    <w:basedOn w:val="Normal"/>
    <w:qFormat/>
    <w:pPr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exact" w:line="1260" w:before="1200" w:after="0"/>
      <w:jc w:val="both"/>
    </w:pPr>
    <w:rPr>
      <w:sz w:val="97"/>
      <w:szCs w:val="97"/>
      <w:shd w:fill="FFFFFF" w:val="clear"/>
      <w:lang w:val="en-US" w:eastAsia="en-US"/>
    </w:rPr>
  </w:style>
  <w:style w:type="paragraph" w:styleId="Style30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13" w:before="0" w:after="60"/>
      <w:ind w:hanging="300"/>
      <w:jc w:val="center"/>
    </w:pPr>
    <w:rPr>
      <w:sz w:val="28"/>
      <w:szCs w:val="28"/>
    </w:rPr>
  </w:style>
  <w:style w:type="paragraph" w:styleId="41">
    <w:name w:val="Основной текст4"/>
    <w:basedOn w:val="Normal"/>
    <w:qFormat/>
    <w:pPr>
      <w:shd w:fill="FFFFFF" w:val="clear"/>
      <w:spacing w:lineRule="exact" w:line="370"/>
    </w:pPr>
    <w:rPr>
      <w:rFonts w:eastAsia="Calibri"/>
      <w:sz w:val="27"/>
      <w:szCs w:val="27"/>
    </w:rPr>
  </w:style>
  <w:style w:type="paragraph" w:styleId="15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font252;Times New Roman"/>
      <w:kern w:val="2"/>
      <w:sz w:val="22"/>
      <w:szCs w:val="22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17:00Z</dcterms:created>
  <dc:creator>User082</dc:creator>
  <dc:description/>
  <cp:keywords/>
  <dc:language>en-US</dc:language>
  <cp:lastModifiedBy>Грошева Л.В.</cp:lastModifiedBy>
  <cp:lastPrinted>2023-02-27T10:32:00Z</cp:lastPrinted>
  <dcterms:modified xsi:type="dcterms:W3CDTF">2023-03-01T07:12:00Z</dcterms:modified>
  <cp:revision>94</cp:revision>
  <dc:subject/>
  <dc:title>ПРИЛОЖЕНИЕ</dc:title>
</cp:coreProperties>
</file>